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Recom CoolDesk Mini</w:t>
      </w:r>
    </w:p>
    <w:p>
      <w:pPr>
        <w:pStyle w:val="Normal"/>
        <w:rPr>
          <w:b/>
          <w:b/>
          <w:sz w:val="28"/>
          <w:szCs w:val="28"/>
          <w:lang w:val="en-GB"/>
        </w:rPr>
      </w:pPr>
      <w:r>
        <w:rPr>
          <w:b/>
          <w:sz w:val="28"/>
          <w:szCs w:val="28"/>
          <w:lang w:val="en-GB"/>
        </w:rPr>
      </w:r>
    </w:p>
    <w:p>
      <w:pPr>
        <w:pStyle w:val="Normal"/>
        <w:rPr>
          <w:i/>
          <w:i/>
          <w:lang w:val="en-GB"/>
        </w:rPr>
      </w:pPr>
      <w:r>
        <w:rPr>
          <w:i/>
          <w:lang w:val="en-GB"/>
        </w:rPr>
        <w:t>Nederlands</w:t>
      </w:r>
    </w:p>
    <w:p>
      <w:pPr>
        <w:pStyle w:val="Normal"/>
        <w:rPr>
          <w:i/>
          <w:i/>
          <w:lang w:val="en-GB"/>
        </w:rPr>
      </w:pPr>
      <w:r>
        <w:rPr>
          <w:i/>
          <w:lang w:val="en-GB"/>
        </w:rPr>
      </w:r>
    </w:p>
    <w:p>
      <w:pPr>
        <w:pStyle w:val="Normal"/>
        <w:rPr/>
      </w:pPr>
      <w:r>
        <w:rPr/>
        <w:t>Recom introduceert een nieuwe product in de populaire CoolDesk lijn: CoolDesk Mini. Samen met de nieuwe CoolDesk Easy, bied Recom een volledig assortiment notebook koelers &amp; stands. De CoolDesk Mini is de kleinere versie van de CoolDesk Easy en ondersteunt notebooks (netbooks) tot en met 12”.</w:t>
      </w:r>
    </w:p>
    <w:p>
      <w:pPr>
        <w:pStyle w:val="Normal"/>
        <w:rPr/>
      </w:pPr>
      <w:r>
        <w:rPr/>
        <w:t>Deze volledig aluminium 3-in-1 notebook stand, koeler en beschermer is het ultieme budget product voor mobiele gebruikers. Dankzij zijn lichtgewicht en de USB fan, is dit product een ideale reispartner voor alle kleine laptop gebruikers. Door het gebruik van een mesh design en een ultra stille 4cm fan, die overal te plaatsen is, zorgt dit product voor optimale koeling prestaties. Deze unieke feature stelt u in staat om de fan zo te plaatsen, dat deze optimaal koelt bij ieder laptop design. De CoolDesk Mini kan niet alleen als koeler worden gebruikt, hij fungeert ook als notebook stand die in iedere willekeurige stand kan worden gezet. Dankzij het ergonomische design garandeert dit product een comfortabele besturing van de kleine laptop. De anti slip rubbers die op het product zijn aangebracht, zorgt ervoor om de laptop stevig op zijn plaats te houden. Bescherm uw notebook door de CoolDesk Mini om uw notebook te schuiven, waardoor weerstand van buitenaf wordt opgevangen en de notebook wordt beschermd. De CoolDesk Mini ondersteunt alle kleine notebooks (netbooks) tot en met 12” en wordt gevoed door een USB poor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2:04:00Z</dcterms:created>
  <dc:creator>Lars Hekking</dc:creator>
  <dc:description/>
  <cp:keywords/>
  <dc:language>en-US</dc:language>
  <cp:lastModifiedBy>Lars Hekking</cp:lastModifiedBy>
  <dcterms:modified xsi:type="dcterms:W3CDTF">2009-06-17T12:04:00Z</dcterms:modified>
  <cp:revision>2</cp:revision>
  <dc:subject/>
  <dc:title>Recom introduces a new product in the popular CoolDesk line: CoolDesk Easy</dc:title>
</cp:coreProperties>
</file>